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ro-RO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ro-RO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ro-RO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o-RO" w:eastAsia="en-US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eastAsia="Arial Unicode MS" w:cs="Arial" w:ascii="Arial" w:hAnsi="Arial"/>
          <w:b/>
        </w:rPr>
        <w:t xml:space="preserve">LN3 – Reparatie rastele sustinere cabluri electrice din </w:t>
      </w:r>
      <w:r>
        <w:rPr>
          <w:rFonts w:eastAsia="Arial Unicode MS" w:cs="Arial" w:ascii="Arial" w:hAnsi="Arial"/>
          <w:b/>
          <w:lang w:val="fr-FR" w:eastAsia="en-US"/>
        </w:rPr>
        <w:t>CTE Bucuresti SUD – Circuite interioare cota -3,5 m (subsol) sala turbine si sala cazane – etapa 2x100MW</w:t>
      </w:r>
    </w:p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DENUMIRE EXECUTANT:</w:t>
      </w:r>
      <w:r>
        <w:rPr>
          <w:rFonts w:cs="Arial" w:ascii="Arial" w:hAnsi="Arial"/>
          <w:sz w:val="22"/>
          <w:szCs w:val="22"/>
          <w:lang w:val="ro-RO" w:eastAsia="en-US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  <w:tab/>
        <w:t xml:space="preserve">                                                                 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63"/>
        <w:gridCol w:w="720"/>
        <w:gridCol w:w="1287"/>
        <w:gridCol w:w="1418"/>
        <w:gridCol w:w="1559"/>
      </w:tblGrid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  <w:t>Nr. crt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  <w:t>DENUMIRE LUCR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  <w:t>U.M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  <w:t>Cantit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 w:eastAsia="en-US"/>
              </w:rPr>
              <w:t>(lei fara T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  <w:t>Pret  total   l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 w:eastAsia="en-US"/>
              </w:rPr>
              <w:t>(lei fara TVA)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tare rastele existente sustinere circuite electrice interioare de medie si joasa tensiune (caluri 6KV, cabluri 0,4KV), circuite secundare, comenzi si semnalizari, cota -3.5m - Instalatii Etapa 2x100 M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ectie, montare, demontare cu recuperare constructie metalica ajutatoare pentru sustinere cabluri elect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re rastele tip scara sustinere cabluri electrice ( inclusiv prinderea cablurilor de rastele) dupa cum urmeaza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3.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stele sustinere cabluri electrice interioare, cota - 3.5m, latime 200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ota - 3.5m zona Co. Principal 2A,B, spre S. 6kV 2B -perete: - 6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ota - 3.5m zona TA1: - 3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stele sustinere cabluri electrice interioare, cota - 3.5m, latime 400mm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2.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Cota - 3.5m zona Co. Principal 3A,B, spre S. 6kV Sir B: - 10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2.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Cota - 3.5m zona Statie 6 kV 4A: - 8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2.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Cota - 3.5m zona Circulatie 4B: - 4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2.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Cota - 3.5m zona Retur 4A: - 11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2.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Cota - 3.5m zona Epuisment 5A: - 3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2.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Cota - 3.5m zona Cazan 3 sir B: - 8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stele sustinere cabluri electrice interioare, cota - 3.5m, latime 500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3.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Cota - 3.5m zona Statia 6 kV G-le: - 6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3.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Cota - 3.5m zona TA1: - 6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3.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ota - 3.5m zona Circulatie 2A,B, spre Sectia 6kV 2A: - 8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stele sustinere cabluri electrice interioare, cota - 3.5m, latime 60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Cota - 3.5m zona S. 6kV 2A: - 8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Cota - 3.5m zona S. 6kV 3A: - 8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Cota - 3.5m zona TA4: - 44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Cota - 3.5m zona Excitatia Statica la GEN. 4: - 2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Cota - 3.5m zona S. 6kV 2B - Canal Termoficare: - 4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Cota - 3.5m zona S. 0.4kV 3B: - 3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ectie si montare suporti rastele, suporti de console, console cu brat, elemente de imbinare, etc</w:t>
            </w:r>
          </w:p>
          <w:p>
            <w:pPr>
              <w:pStyle w:val="Normal"/>
              <w:tabs>
                <w:tab w:val="clear" w:pos="708"/>
                <w:tab w:val="left" w:pos="1177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 deseu fier la locul special amenajat din CTE SUD, conform bon cant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re si demontare schela metal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tati (energie electric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lei ( fara TVA) valoarea achiziti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BodyText2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2"/>
          <w:szCs w:val="22"/>
          <w:lang w:val="ro-RO" w:eastAsia="en-US"/>
        </w:rPr>
      </w:pPr>
      <w:r>
        <w:rPr>
          <w:rFonts w:cs="Arial" w:ascii="Arial" w:hAnsi="Arial"/>
          <w:b/>
          <w:i/>
          <w:sz w:val="22"/>
          <w:szCs w:val="22"/>
          <w:lang w:val="ro-RO" w:eastAsia="en-US"/>
        </w:rPr>
        <w:t>Nota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ro-RO" w:eastAsia="en-US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val="es-MX" w:eastAsia="en-US"/>
        </w:rPr>
        <w:t>•</w:t>
      </w:r>
      <w:r>
        <w:rPr>
          <w:b/>
          <w:lang w:val="fr-FR" w:eastAsia="en-US"/>
        </w:rPr>
        <w:t xml:space="preserve"> </w:t>
      </w:r>
      <w:r>
        <w:rPr>
          <w:b/>
          <w:lang w:val="fr-FR" w:eastAsia="en-US"/>
        </w:rPr>
        <w:t xml:space="preserve">Executantul   este  direct  raspunzător  de  modul   în  care  negociază   preţurile  cu </w:t>
      </w:r>
    </w:p>
    <w:p>
      <w:pPr>
        <w:pStyle w:val="Normal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subfurnizorii săi de materiale şi de normele de consum pe care le foloseşte la întocmirea calculaţiei de preţ.           </w:t>
      </w:r>
    </w:p>
    <w:p>
      <w:pPr>
        <w:pStyle w:val="BodyText2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lang w:val="fr-FR" w:eastAsia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•</w:t>
      </w: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Toate materialele marunte sunt asigurate de catre executan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eastAsia="Arial" w:cs="Arial" w:ascii="Arial" w:hAnsi="Arial"/>
          <w:b/>
          <w:sz w:val="22"/>
          <w:szCs w:val="22"/>
          <w:lang w:val="es-MX" w:eastAsia="en-US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it-IT" w:eastAsia="en-US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rPr/>
      </w:pPr>
      <w:r>
        <w:rPr/>
        <w:t xml:space="preserve">CONDITII TEHNICE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7"/>
        <w:gridCol w:w="2826"/>
      </w:tblGrid>
      <w:tr>
        <w:trPr/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SOLICITARE ACHIZITOR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en-US"/>
              </w:rPr>
              <w:t>(se bifeaza varianta dorita)</w:t>
            </w:r>
          </w:p>
        </w:tc>
      </w:tr>
      <w:tr>
        <w:trPr>
          <w:trHeight w:val="395" w:hRule="atLeast"/>
        </w:trPr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Furnizorul va respecta cerintele caietului de sarcin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ceptat □  Neacceptat □</w:t>
            </w:r>
          </w:p>
        </w:tc>
      </w:tr>
      <w:tr>
        <w:trPr>
          <w:trHeight w:val="395" w:hRule="atLeast"/>
        </w:trPr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Executantul trebuie sa realizeze lucrarile, in conformitate cu cerintele standardului de calitate SR EN ISO 9001/editia in vigoar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ceptat □  Neacceptat □</w:t>
            </w:r>
          </w:p>
        </w:tc>
      </w:tr>
      <w:tr>
        <w:trPr>
          <w:trHeight w:val="395" w:hRule="atLeast"/>
        </w:trPr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In oferta tehnica, ofertantul va certifica realizarea lucrarilor solicitate 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Anexa nr.1 din Caietul de Sarci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 w:eastAsia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ceptat □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83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en-US"/>
              </w:rPr>
              <w:t>(se bifeaza varianta dorita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Termen de executie solicitat: maxim 90 zile de la predarea in reparat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 xml:space="preserve">Adresa de executie lucrare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CTE Sud: Str. Releului nr.2, sector 3, Bucureşti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Garantie tehnica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: 12 luni de la semnarea procesului verbal de receptie la terminarea lucraril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rantie de buna executie10% din valoarea contractului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Garantie buna executie:10 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ate de constituire: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a)virament bancar;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b)instrumente de garantare emise în condiţiile legii astfel: (i) scrisori de garanţie emise de instituţii de credit bancare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US"/>
              </w:rPr>
              <w:t xml:space="preserve">sau de instituţii financiare nebancar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Autorităţii de Supraveghere Financiară, după caz; – fie de societăţi de asigurare din state terţe prin sucursale autorizate în România de către Autoritatea de Supraveghere Financiară;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c)prin depunerea la casierie a unor sume în numerar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d)prin combinarea a două sau mai multe dintre modalităţile de constituire prevăzute la lit. a)-c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  <w:lang w:val="ro-RO" w:eastAsia="en-US"/>
        </w:rPr>
        <w:t>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EXECUTAN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………………………</w:t>
      </w:r>
      <w:r>
        <w:rPr>
          <w:rFonts w:cs="Arial" w:ascii="Arial" w:hAnsi="Arial"/>
          <w:b/>
          <w:sz w:val="22"/>
          <w:szCs w:val="22"/>
          <w:lang w:val="ro-RO" w:eastAsia="en-US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  <w:t>(semnatura autorizata)</w:t>
      </w:r>
    </w:p>
    <w:sectPr>
      <w:type w:val="nextPage"/>
      <w:pgSz w:w="11906" w:h="16838"/>
      <w:pgMar w:left="1411" w:right="56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8"/>
      <w:szCs w:val="24"/>
      <w:lang w:val="ro-RO"/>
    </w:rPr>
  </w:style>
  <w:style w:type="character" w:styleId="L5tlu">
    <w:name w:val="l5tlu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28:00Z</dcterms:created>
  <dc:creator>Mihaela Dobre</dc:creator>
  <dc:description/>
  <cp:keywords/>
  <dc:language>en-US</dc:language>
  <cp:lastModifiedBy>razvan.petria</cp:lastModifiedBy>
  <cp:lastPrinted>2022-03-04T11:02:00Z</cp:lastPrinted>
  <dcterms:modified xsi:type="dcterms:W3CDTF">2023-05-12T07:03:00Z</dcterms:modified>
  <cp:revision>20</cp:revision>
  <dc:subject/>
  <dc:title>DENUMIRE PRODUS</dc:title>
</cp:coreProperties>
</file>